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1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rebuchetMS-Bold"/>
                <w:bCs/>
                <w:sz w:val="24"/>
                <w:szCs w:val="24"/>
              </w:rPr>
              <w:t>Engages in a continuous process of improvement that articulates the vision and purpose the school is pursuing (vision); maintains a rich and current description of students, their performance, school effectiveness, and the school community (profile); employs goals and interventions to improve student performance (plan); and documents and uses the results to inform what happens next (results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es the school work through all the parts of a systematic school improvement planning cycle, beginning with gathering and analyzing data, and then using that information to establish a vision, set goals, choose strategies, develop a plan, implement the plan, and monitor and evaluate results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>
          <w:trHeight w:val="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427399756"/>
            <w:bookmarkStart w:id="1" w:name="__Fieldmark__2_242739975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427399756"/>
            <w:bookmarkStart w:id="3" w:name="__Fieldmark__3_242739975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427399756"/>
            <w:bookmarkStart w:id="5" w:name="__Fieldmark__4_242739975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427399756"/>
            <w:bookmarkStart w:id="7" w:name="__Fieldmark__5_2427399756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2:  </w:t>
            </w:r>
            <w:r>
              <w:rPr>
                <w:rFonts w:cs="TrebuchetMS-Bold"/>
                <w:bCs/>
                <w:sz w:val="24"/>
                <w:szCs w:val="24"/>
              </w:rPr>
              <w:t>Engages stakeholders in the processes of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 internal and external stakeholders hear about the school improvement proces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427399756"/>
            <w:bookmarkStart w:id="9" w:name="__Fieldmark__8_2427399756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427399756"/>
            <w:bookmarkStart w:id="11" w:name="__Fieldmark__9_2427399756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2427399756"/>
            <w:bookmarkStart w:id="13" w:name="__Fieldmark__10_2427399756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2427399756"/>
            <w:bookmarkStart w:id="15" w:name="__Fieldmark__11_2427399756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3:  </w:t>
            </w:r>
            <w:r>
              <w:rPr>
                <w:rFonts w:cs="TrebuchetMS-Bold"/>
                <w:bCs/>
                <w:sz w:val="24"/>
                <w:szCs w:val="24"/>
              </w:rPr>
              <w:t>Ensures that plans for continuous improvement are aligned with the vision andpurpose of the school and expectations for student learning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 the school’s improvement plan goals, strategies, and activities align with and/or capitalize on existing programmatic elements to maximize student success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2427399756"/>
            <w:bookmarkStart w:id="17" w:name="__Fieldmark__14_2427399756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2427399756"/>
            <w:bookmarkStart w:id="19" w:name="__Fieldmark__15_2427399756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2427399756"/>
            <w:bookmarkStart w:id="21" w:name="__Fieldmark__16_2427399756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2427399756"/>
            <w:bookmarkStart w:id="23" w:name="__Fieldmark__17_2427399756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4:  </w:t>
            </w:r>
            <w:r>
              <w:rPr>
                <w:rFonts w:cs="TrebuchetMS-Bold"/>
                <w:bCs/>
                <w:sz w:val="24"/>
                <w:szCs w:val="24"/>
              </w:rPr>
              <w:t>Provides professional development for school personnel to help them implement improvement interventions to achieve achievement goa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 professional development activities support strategies that are based on student needs and address the school improvement plan goals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427399756"/>
            <w:bookmarkStart w:id="25" w:name="__Fieldmark__20_2427399756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427399756"/>
            <w:bookmarkStart w:id="27" w:name="__Fieldmark__21_2427399756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427399756"/>
            <w:bookmarkStart w:id="29" w:name="__Fieldmark__22_2427399756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427399756"/>
            <w:bookmarkStart w:id="31" w:name="__Fieldmark__23_2427399756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5:  </w:t>
            </w:r>
            <w:r>
              <w:rPr>
                <w:rFonts w:cs="TrebuchetMS-Bold"/>
                <w:bCs/>
                <w:sz w:val="24"/>
                <w:szCs w:val="24"/>
              </w:rPr>
              <w:t>Monitors and communicates the results of improvement efforts to stakehold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es the leadership ensure that the improvement plan is implemented, monitored, achieved, communicated to stakeholders, and used for future improvemen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6_2427399756"/>
            <w:bookmarkStart w:id="33" w:name="__Fieldmark__26_2427399756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7_2427399756"/>
            <w:bookmarkStart w:id="35" w:name="__Fieldmark__27_2427399756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8_2427399756"/>
            <w:bookmarkStart w:id="37" w:name="__Fieldmark__28_2427399756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9_2427399756"/>
            <w:bookmarkStart w:id="39" w:name="__Fieldmark__29_2427399756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6:  </w:t>
            </w:r>
            <w:r>
              <w:rPr>
                <w:rFonts w:cs="TrebuchetMS-Bold"/>
                <w:bCs/>
                <w:sz w:val="24"/>
                <w:szCs w:val="24"/>
              </w:rPr>
              <w:t>Evaluates and documents the effectiveness and impact of its continuous process of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What is the school’s plan to analyze and evaluate the impact and effectiveness of its strategies and interventions on student achievement and organizational effectivenes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rFonts w:cs="Trebuchet-BoldItalic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_2427399756"/>
            <w:bookmarkStart w:id="41" w:name="__Fieldmark__32_2427399756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3_2427399756"/>
            <w:bookmarkStart w:id="43" w:name="__Fieldmark__33_2427399756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4_2427399756"/>
            <w:bookmarkStart w:id="45" w:name="__Fieldmark__34_2427399756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5_2427399756"/>
            <w:bookmarkStart w:id="47" w:name="__Fieldmark__35_2427399756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6:  </w:t>
            </w:r>
            <w:r>
              <w:rPr>
                <w:rFonts w:cs="TrebuchetMS-Bold"/>
                <w:bCs/>
                <w:sz w:val="24"/>
                <w:szCs w:val="24"/>
              </w:rPr>
              <w:t>Evaluates and documents the effectiveness and impact of its continuous process of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b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is the information gained from the evaluation of the plan used for making decisions about student learn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rFonts w:cs="Trebuchet-BoldItalic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8_2427399756"/>
            <w:bookmarkStart w:id="49" w:name="__Fieldmark__38_2427399756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9_2427399756"/>
            <w:bookmarkStart w:id="51" w:name="__Fieldmark__39_2427399756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0_2427399756"/>
            <w:bookmarkStart w:id="53" w:name="__Fieldmark__40_2427399756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1_2427399756"/>
            <w:bookmarkStart w:id="55" w:name="__Fieldmark__41_2427399756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rebuchetMS-Bold"/>
                <w:b/>
                <w:b/>
                <w:bCs/>
                <w:sz w:val="24"/>
                <w:szCs w:val="24"/>
              </w:rPr>
            </w:pPr>
            <w:r>
              <w:rPr>
                <w:rFonts w:cs="TrebuchetMS-Bold"/>
                <w:b/>
                <w:bCs/>
                <w:sz w:val="24"/>
                <w:szCs w:val="24"/>
              </w:rPr>
              <w:t>Standard Level Contextual Narrativ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rFonts w:cs="TrebuchetMS-Bold"/>
                <w:color w:val="000000"/>
                <w:sz w:val="24"/>
                <w:szCs w:val="24"/>
              </w:rPr>
              <w:t>You have completed your self-assessment responses to the indicators and questions contained in this standard and have identified the kind of evidence that a visitor to your school could find to substantiate your self-assessme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rFonts w:cs="TrebuchetMS-Bold"/>
                <w:color w:val="000000"/>
                <w:sz w:val="24"/>
                <w:szCs w:val="24"/>
              </w:rPr>
              <w:t>This part of the self-assessment provides you with an opportunity to reflect upon your responses in this standard and draft a narrative describing the school’s unique context as it relates to this standard. To assist you in crafting the narrative the following questions are offered:</w:t>
            </w:r>
          </w:p>
        </w:tc>
      </w:tr>
      <w:tr>
        <w:trPr>
          <w:trHeight w:val="17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s you review the responses to the indicators and rubrics, what major trends, themes, areas of focus, or goals emerge that cut across this standar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rFonts w:cs="TrebuchetMS-Bold"/>
                <w:color w:val="000000"/>
                <w:sz w:val="24"/>
                <w:szCs w:val="24"/>
              </w:rPr>
              <w:t>How will you use the insights gained from this self-assessment to inform and enhance your improvement efforts related to this standar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Keep in mind the text limit for the standard level contextual narrative is 6,000 characters</w:t>
            </w:r>
          </w:p>
        </w:tc>
      </w:tr>
      <w:tr>
        <w:trPr>
          <w:trHeight w:val="3302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1440" w:right="990" w:gutter="0" w:header="720" w:top="776" w:footer="48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3420" w:leader="none"/>
      </w:tabs>
      <w:rPr>
        <w:sz w:val="20"/>
        <w:szCs w:val="20"/>
      </w:rPr>
    </w:pPr>
    <w:r>
      <w:rPr>
        <w:rFonts w:cs="Candara" w:ascii="Candara" w:hAnsi="Candara"/>
        <w:sz w:val="20"/>
        <w:szCs w:val="20"/>
      </w:rPr>
      <w:t xml:space="preserve">Copyright AdvancED® Self-Assessment </w:t>
    </w:r>
    <w:r>
      <w:rPr>
        <w:rFonts w:eastAsia="Wingdings 3" w:cs="Wingdings 3" w:ascii="Wingdings 3" w:hAnsi="Wingdings 3"/>
        <w:sz w:val="20"/>
        <w:szCs w:val="20"/>
      </w:rPr>
      <w:t></w:t>
    </w:r>
    <w:r>
      <w:rPr>
        <w:rFonts w:cs="Candara" w:ascii="Candara" w:hAnsi="Candara"/>
        <w:sz w:val="20"/>
        <w:szCs w:val="20"/>
      </w:rPr>
      <w:t xml:space="preserve"> Working Copy of the Self-Assessment</w:t>
      <w:tab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vancED Self-Assessment Worksheet</w:t>
    </w:r>
  </w:p>
  <w:p>
    <w:pPr>
      <w:pStyle w:val="Normal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tandard 7</w:t>
    </w:r>
  </w:p>
  <w:p>
    <w:pPr>
      <w:pStyle w:val="Normal"/>
      <w:spacing w:lineRule="auto" w:line="240" w:before="0" w:after="2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Use the standard packet to complet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2:13:00Z</dcterms:created>
  <dc:creator>Argelio B. Perez</dc:creator>
  <dc:description/>
  <dc:language>en-US</dc:language>
  <cp:lastModifiedBy>Mary Feagley</cp:lastModifiedBy>
  <dcterms:modified xsi:type="dcterms:W3CDTF">2011-09-23T22:13:00Z</dcterms:modified>
  <cp:revision>2</cp:revision>
  <dc:subject/>
  <dc:title>AdvancED Self-Assessment Worksheet</dc:title>
</cp:coreProperties>
</file>